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Key points from </w:t>
      </w:r>
      <w:r>
        <w:rPr>
          <w:rFonts w:cs="Helvetica" w:ascii="Helvetica" w:hAnsi="Helvetica"/>
          <w:b/>
          <w:u w:val="single"/>
        </w:rPr>
        <w:t>The Horizon Report, 2008 Edition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</w:rPr>
        <w:t>This report has been tracking trends for the last five years and “</w:t>
      </w:r>
      <w:r>
        <w:rPr>
          <w:rFonts w:cs="Helvetica" w:ascii="Helvetica" w:hAnsi="Helvetica"/>
          <w:szCs w:val="18"/>
          <w:lang w:bidi="en-US"/>
        </w:rPr>
        <w:t xml:space="preserve">centers on the applications of emerging technologies to teaching, learning, and creative expression.” 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Cs w:val="18"/>
          <w:lang w:bidi="en-US"/>
        </w:rPr>
      </w:pPr>
      <w:r>
        <w:rPr>
          <w:rFonts w:cs="Helvetica" w:ascii="Helvetica" w:hAnsi="Helvetica"/>
          <w:szCs w:val="18"/>
          <w:lang w:bidi="en-US"/>
        </w:rPr>
        <w:t>Trends in our immediate future from the report include the following: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rassroots video: movie editing using products such as iMovie &amp; sharing using sites like YouTube &amp; Teacher Tube.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laboration Webs: participants can contribute to documents, engage in discussions, and share data using only an Internet Connection (i.e. via Google Docs, a wiki, CoverItLive).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bile Broadband : phones having increased Internet and data capability. Many schools already using as participation/voting device).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ata Mashups: combining information from various sources into something new to create meaning (i.e. linking pictures and Internet Links to place makers on Google Earth)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allenges: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anges in the way research, creative expression and learning take place are affecting all academic levels, and leaders (at all levels) are needed to aid in the shifts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ssessment: Monitoring the progress of students as they work on the collaborative projects that are now becoming commonplace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structing students in the new kinds of literacy that have emerged: information, visual and technological literacy. (Also, reflected in the new student NETS standards)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ends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creased use of Web 2.0 tools (content creation via the Internet)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creased collaboration between people on various kinds of projects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creased access to content and information on the web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creased gap between teachers’ views on the use of technology and that of the students’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720"/>
        <w:rPr/>
      </w:pPr>
      <w:r>
        <w:rPr>
          <w:rFonts w:cs="Helvetica" w:ascii="Helvetica" w:hAnsi="Helvetica"/>
        </w:rPr>
        <w:t xml:space="preserve">The </w:t>
      </w:r>
      <w:r>
        <w:rPr>
          <w:rFonts w:cs="Helvetica" w:ascii="Helvetica" w:hAnsi="Helvetica"/>
          <w:u w:val="single"/>
        </w:rPr>
        <w:t>enGauge 21</w:t>
      </w:r>
      <w:r>
        <w:rPr>
          <w:rFonts w:cs="Helvetica" w:ascii="Helvetica" w:hAnsi="Helvetica"/>
          <w:u w:val="single"/>
          <w:vertAlign w:val="superscript"/>
        </w:rPr>
        <w:t>st</w:t>
      </w:r>
      <w:r>
        <w:rPr>
          <w:rFonts w:cs="Helvetica" w:ascii="Helvetica" w:hAnsi="Helvetica"/>
          <w:u w:val="single"/>
        </w:rPr>
        <w:t xml:space="preserve"> Century Skills: Literacy in the Digital Age</w:t>
      </w:r>
      <w:r>
        <w:rPr>
          <w:rFonts w:cs="Helvetica" w:ascii="Helvetica" w:hAnsi="Helvetica"/>
        </w:rPr>
        <w:t xml:space="preserve"> also addresses Trend #4 from </w:t>
      </w:r>
      <w:r>
        <w:rPr>
          <w:rFonts w:cs="Helvetica" w:ascii="Helvetica" w:hAnsi="Helvetica"/>
          <w:u w:val="single"/>
        </w:rPr>
        <w:t>The Horizon Report</w:t>
      </w:r>
      <w:r>
        <w:rPr>
          <w:rFonts w:cs="Helvetica" w:ascii="Helvetica" w:hAnsi="Helvetica"/>
        </w:rPr>
        <w:t>: there is a need to close the gap and prepare students to be citizens in the 2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entury, not continue to prepare them like they will be citizens of the 20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 xml:space="preserve"> Century. Teachers and administrators need a 2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entury skill set so they can pass those skills along to students.</w:t>
      </w:r>
    </w:p>
    <w:p>
      <w:pPr>
        <w:pStyle w:val="Normal"/>
        <w:ind w:firstLine="720"/>
        <w:rPr/>
      </w:pPr>
      <w:r>
        <w:rPr>
          <w:rFonts w:cs="Helvetica" w:ascii="Helvetica" w:hAnsi="Helvetica"/>
        </w:rPr>
        <w:t>Additionally, this document outlines, defines and presents arguments for four 2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entury Skills: Digital-Age Literacy, Inventive Thinking, Effective Communication and High Productivity.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Key points from </w:t>
      </w:r>
      <w:r>
        <w:rPr>
          <w:rFonts w:cs="Helvetica" w:ascii="Helvetica" w:hAnsi="Helvetica"/>
          <w:b/>
          <w:u w:val="single"/>
        </w:rPr>
        <w:t>Partnership for 21</w:t>
      </w:r>
      <w:r>
        <w:rPr>
          <w:rFonts w:cs="Helvetica" w:ascii="Helvetica" w:hAnsi="Helvetica"/>
          <w:b/>
          <w:u w:val="single"/>
          <w:vertAlign w:val="superscript"/>
        </w:rPr>
        <w:t>st</w:t>
      </w:r>
      <w:r>
        <w:rPr>
          <w:rFonts w:cs="Helvetica" w:ascii="Helvetica" w:hAnsi="Helvetica"/>
          <w:b/>
          <w:u w:val="single"/>
        </w:rPr>
        <w:t xml:space="preserve"> Century Skill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Must bring together rigorous content and real world relevance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>Education in 2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entury builds on goals that have been part of our past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ust also focus on new global opportunities that our youth will hav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ster deep understanding of a few aspects of a topic than a superficial learning of all aspects of a topic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nect students’ learning to real-world applications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eed to continue to focus on critical thinking and problem solving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ngender creativity and innovation rather than shut it down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tudents need strong communication skills to be able to effectively collaborate in the global marketplac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tudents need strong skills in information literacy, media literacy, and technological literacy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tudents need skills to work with diverse groups of peopl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48:00Z</dcterms:created>
  <dc:creator>Scott Snyder</dc:creator>
  <dc:description/>
  <cp:keywords/>
  <dc:language>en-US</dc:language>
  <cp:lastModifiedBy>Scott Snyder</cp:lastModifiedBy>
  <dcterms:modified xsi:type="dcterms:W3CDTF">2008-07-23T15:48:00Z</dcterms:modified>
  <cp:revision>3</cp:revision>
  <dc:subject/>
  <dc:title>Key points from The Horizon Report, 2008 Edition</dc:title>
</cp:coreProperties>
</file>